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HE PLEDGE of ALIGENC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 pledge allegiance to the flag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f the United States of Americ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nd to the Republic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for which it stands,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ne Nation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under God,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indivisible,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ith liberty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nd justice for all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29:00Z</dcterms:created>
  <dc:creator>User</dc:creator>
  <dc:description/>
  <cp:keywords/>
  <dc:language>en-US</dc:language>
  <cp:lastModifiedBy>User</cp:lastModifiedBy>
  <dcterms:modified xsi:type="dcterms:W3CDTF">2010-09-16T20:29:00Z</dcterms:modified>
  <cp:revision>2</cp:revision>
  <dc:subject/>
  <dc:title>THE PLEDGE of ALIGENCE</dc:title>
</cp:coreProperties>
</file>